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(Allegato 1)</w:t>
      </w:r>
    </w:p>
    <w:p>
      <w:pPr>
        <w:pStyle w:val="Normal"/>
        <w:tabs>
          <w:tab w:val="clear" w:pos="708"/>
          <w:tab w:val="left" w:pos="126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itta:</w:t>
        <w:tab/>
        <w:t xml:space="preserve">  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ndirizzo:       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ittà:              __________________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.I.V.A.:         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ec:               __________________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Cs/>
          <w:sz w:val="24"/>
          <w:szCs w:val="24"/>
        </w:rPr>
        <w:t xml:space="preserve">Spett.le </w:t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b/>
          <w:iCs/>
          <w:sz w:val="24"/>
          <w:szCs w:val="24"/>
        </w:rPr>
        <w:t>Unione dei Comuni “Alta Gallura”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Via G.A. Cannas n. 1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07029 – Tempio Pausania (OT)</w:t>
      </w:r>
    </w:p>
    <w:p>
      <w:pPr>
        <w:pStyle w:val="Normal"/>
        <w:ind w:left="4956" w:firstLine="708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OMANDA DI PARTECIPAZION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4"/>
          <w:szCs w:val="24"/>
        </w:rPr>
      </w:pPr>
      <w:bookmarkStart w:id="0" w:name="_Hlk46140643"/>
      <w:r>
        <w:rPr>
          <w:rFonts w:cs="Arial" w:ascii="Arial" w:hAnsi="Arial"/>
          <w:bCs/>
          <w:kern w:val="2"/>
          <w:sz w:val="24"/>
          <w:szCs w:val="24"/>
        </w:rPr>
        <w:t xml:space="preserve">RICHIESTA DI INFORMAZIONI (RDI) </w:t>
      </w:r>
      <w:bookmarkEnd w:id="0"/>
      <w:r>
        <w:rPr>
          <w:rFonts w:cs="Arial" w:ascii="Arial" w:hAnsi="Arial"/>
          <w:bCs/>
          <w:kern w:val="2"/>
          <w:sz w:val="24"/>
          <w:szCs w:val="24"/>
        </w:rPr>
        <w:t>PER INDAGINE DI MERCATO ALL’AFFIDAMENTO IN CONCESSIONE DEI LOCALI DELL’EX CONVENTO DA ADIBIRE A MOSTRA DEL SUGHERO PER IL COMUNE DI CALANGIANUS (SS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kern w:val="2"/>
          <w:sz w:val="24"/>
          <w:szCs w:val="24"/>
        </w:rPr>
      </w:pPr>
      <w:r>
        <w:rPr>
          <w:rFonts w:cs="Arial" w:ascii="Arial" w:hAnsi="Arial"/>
          <w:bCs/>
          <w:i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Il/La sottoscritto/a ___________________________  nato/a il ___________  a _______________________ in qualità  ______________________________  della Ditta _______________________________________________________________con sede in _______________________codice fiscale n. 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con partita IVA n.  _______________________tel/cell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-mail___________________________________pec_____________________________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C H I E D E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</w:t>
      </w:r>
      <w:r>
        <w:rPr>
          <w:rFonts w:cs="Arial" w:ascii="Arial" w:hAnsi="Arial"/>
          <w:iCs/>
          <w:sz w:val="24"/>
          <w:szCs w:val="24"/>
        </w:rPr>
        <w:t xml:space="preserve"> voler partecipare alla presente RdI per essere inserito nell’elenco degli operatori economici da invitare a gara informale, e nello specifico chiede di partecipare alla gara per l’affidamento in concessione del servizio in oggett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tal fine ai sensi degli articoli 46 e 47 del DPR 28 dicembre 2000 n.445, consapevole delle sanzioni penali previste dall'art. 76 del medesimo DPR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 I C H I A R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C H 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on si trova in alcuna delle condizioni di esclusione dall’affidamento di contratti pubblici di cui all’art. 94 e seguenti del D. Lgs. n. 36/202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il CCNL di settore, gli accordi sindacali integrativi, le norme sulla sicurezza dei lavoratori nei luoghi di lavoro e di tutti gli adempimenti di legge nei confronti dei lavoratori dipendenti e soc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le norme di sicurezza previste dal D. Lgs. 81/200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n regola con il pagamento dei contributi previdenziali ed assistenziali ed in materia di pagamento di imposte e tass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ha preso visione ed accetta tutte le condizioni di partecipazione dell’Avviso, nessuna esclus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è iscritta al Registro delle Imprese della Camera di Commercio, Industria, Artigianato, Agricoltura di ______________: iscrizione n: __________data iscrizione _____________________per le seguenti attività 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ventuali altre tipologie di iscrizioni: 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Cs/>
          <w:sz w:val="24"/>
          <w:szCs w:val="24"/>
        </w:rPr>
        <w:t>è iscritta sulla piattaforma SardegnaCAT, nelle categorie merceologiche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>è in possesso dei requisiti di ordine generale e di idoneità tecnico – professionale ed economica richiesti all’art. 3 della RdI in ogget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autorizza ai sensi del Regolamento UE 679/2016, l’Unione dei Comuni “Alta Gallura” al trattamento dei propri dati personali ai fini del procedimento connesso all’avviso in oggetto e per l'assolvimento degli obblighi previsti dalle leggi e dai regolamenti in materia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............................, lì ....................................</w:t>
      </w:r>
    </w:p>
    <w:p>
      <w:pPr>
        <w:pStyle w:val="Normal"/>
        <w:pBdr>
          <w:bottom w:val="single" w:sz="8" w:space="2" w:color="000000"/>
        </w:pBdr>
        <w:ind w:left="4956"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NB:</w:t>
      </w:r>
      <w:r>
        <w:rPr>
          <w:rFonts w:cs="Arial" w:ascii="Arial" w:hAnsi="Arial"/>
          <w:i/>
          <w:iCs/>
          <w:sz w:val="24"/>
          <w:szCs w:val="24"/>
        </w:rPr>
        <w:t xml:space="preserve"> Allegare, a pena esclusione, fotocopia documento identità del sottoscrittore e curriculum vitae e professionale dell’operatore.</w:t>
      </w:r>
    </w:p>
    <w:sectPr>
      <w:footerReference w:type="default" r:id="rId2"/>
      <w:type w:val="nextPage"/>
      <w:pgSz w:w="11906" w:h="16838"/>
      <w:pgMar w:left="1134" w:right="1134" w:gutter="0" w:header="0" w:top="156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Allegato 1 -                                                                                                                                                                Pa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auto"/>
        <w:lang w:val="it-IT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  <w:color w:val="auto"/>
      <w:sz w:val="20"/>
      <w:szCs w:val="20"/>
      <w:lang w:val="it-IT" w:eastAsia="zh-CN" w:bidi="ar-SA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 MT;Arial" w:hAnsi="Arial MT;Arial" w:eastAsia="Arial MT;Arial" w:cs="Arial MT;Arial"/>
      <w:w w:val="99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42:00Z</dcterms:created>
  <dc:creator>franca.murgia</dc:creator>
  <dc:description/>
  <cp:keywords/>
  <dc:language>en-US</dc:language>
  <cp:lastModifiedBy>Franca Murgia</cp:lastModifiedBy>
  <cp:lastPrinted>2019-02-21T11:24:00Z</cp:lastPrinted>
  <dcterms:modified xsi:type="dcterms:W3CDTF">2023-08-01T18:23:00Z</dcterms:modified>
  <cp:revision>24</cp:revision>
  <dc:subject/>
  <dc:title/>
</cp:coreProperties>
</file>